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50013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嘉美医疗器械制品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鹤山市雅瑶镇昆东村委会文胡水瓮乪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鹤山市雅瑶镇昆东村委会文胡水瓮乪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莫景湛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莫景湛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患者承载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病床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3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电动移位机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移位机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001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1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4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1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38:00Z</dcterms:created>
  <dc:creator>王军鹏</dc:creator>
  <dc:description/>
  <dc:language>en-US</dc:language>
  <cp:lastModifiedBy>王君仪</cp:lastModifiedBy>
  <cp:lastPrinted>2021-04-21T16:38:00Z</cp:lastPrinted>
  <dcterms:modified xsi:type="dcterms:W3CDTF">2021-04-21T08:38:00Z</dcterms:modified>
  <cp:revision>1</cp:revision>
  <dc:subject/>
  <dc:title/>
</cp:coreProperties>
</file>